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suppe mit Lachsstreifch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0 g mehlig kochende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00 ml Hühnerbouillo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echer Sauerrah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uskatnus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g geräucherter Lach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und Schnittlau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schälen und würfeln. Bouillon aufkochen, Kartoffeln beifügen, kochen, bis sie sehr weich sind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Alles mit dem Stabmixer pürieren. Sauerrahm beigeben. Suppe aufkochen und würz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Lachs in Streifchen schneiden. Schnittlauch fein schneiden. Lachsstreifen i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ie Suppe geben. Suppe in 4 Teller verteilen. Schnittlauch darüber streuen und sogleich servieren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3:55:00Z</dcterms:created>
  <dc:creator>Einhäuser</dc:creator>
  <dc:description/>
  <dc:language>en-US</dc:language>
  <cp:lastModifiedBy>Einhäuser</cp:lastModifiedBy>
  <dcterms:modified xsi:type="dcterms:W3CDTF">2003-10-15T23:56:00Z</dcterms:modified>
  <cp:revision>1</cp:revision>
  <dc:subject/>
  <dc:title>Kartoffelsuppe mit Lachsstreifchen</dc:title>
</cp:coreProperties>
</file>